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</w:tblGrid>
      <w:tr>
        <w:trPr>
          <w:trHeight w:val="10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Wykaz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sób, które będą uczestniczyć w wykonaniu zamówienia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Wykonawca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ontrakt XII - „Inżynier Kontraktu” dla projektu „Budowa i Modernizacja Systemu Gospodarki Wodno-Ściekowej w Gminie Andrychów” współfinansowanego ze środków Unii Europejskiej Funduszu Spójności 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 xml:space="preserve">wiadczam(y), 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e: następujące osoby będą uczestniczyć w wykonywaniu niniejszego zamówieni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0"/>
        <w:gridCol w:w="2112"/>
        <w:gridCol w:w="1460"/>
        <w:gridCol w:w="1460"/>
        <w:gridCol w:w="1460"/>
        <w:gridCol w:w="146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akres  wykonywanych czynnośc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proponowana rola w realizacji przedmiotu zamówienia – zgodnie z Roz. 9 pkt 2.2.lit.a-h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zakres i data wykonywanych zamówień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Kwalifikacje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rodzaj, nr i data uzyskania odpowiednich uprawnień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 niniejszego wykazu należy dołączyć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zobowiązanie innych podmiotów do oddania do dyspozycji osób zdolnych do wykonania zamówienia, jeżeli Wykonawca      będzie polegać w tym zakresie na potencjale innych podmiot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oświadczenie Wykonawcy, że osoby o których mowa powyżej posiadają wymagane uprawnienia szczegółowo opisane w      Rozdziale 9 pkt 2.2. lit. c, d, e, f  Część I do SIWZ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ODPIS(Y) WYKONAWCY/ÓW:</w:t>
      </w:r>
    </w:p>
    <w:tbl>
      <w:tblPr>
        <w:tblW w:w="1081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014"/>
        <w:gridCol w:w="2563"/>
        <w:gridCol w:w="2563"/>
        <w:gridCol w:w="1831"/>
        <w:gridCol w:w="1298"/>
      </w:tblGrid>
      <w:tr>
        <w:trPr>
          <w:trHeight w:val="7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5"/>
        <w:szCs w:val="15"/>
      </w:rPr>
      <w:t>Nazwa zamówienia: „Inżynier Kontraktu” w ramach projektu „Budowa i Modernizacja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drawing>
        <wp:inline distT="0" distB="0" distL="0" distR="0">
          <wp:extent cx="6400800" cy="633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33:00Z</dcterms:created>
  <dc:creator>zwik</dc:creator>
  <dc:description/>
  <cp:keywords/>
  <dc:language>en-US</dc:language>
  <cp:lastModifiedBy>tig</cp:lastModifiedBy>
  <cp:lastPrinted>2012-04-17T09:14:00Z</cp:lastPrinted>
  <dcterms:modified xsi:type="dcterms:W3CDTF">2012-05-01T16:31:00Z</dcterms:modified>
  <cp:revision>7</cp:revision>
  <dc:subject/>
  <dc:title/>
</cp:coreProperties>
</file>