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miotów do oddania mu do dyspozycji niezbędnych zasobów na  okres korzystania z nich przy wykonywaniu zamówien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1. Wykonawca, któremu udostępnia się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2.Podmiot,który udostępnia swoje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Podmiotu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Podmiotu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 się/zobowiązujemy się oddać do dyspozycji Wykonawcy określonego w pkt 1. ubiegającego się o udzielenie zamówienia publicznego pn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I - „Inżynier Kontraktu” dla projektu „Budowa i Modernizacja Systemu Gospodarki Wodno-Ściekowej w Gminie Andrychów” współfinansowanego ze środków Unii Europejskiej Funduszu Spójności </w:t>
      </w:r>
      <w:r>
        <w:rPr>
          <w:rFonts w:cs="Arial" w:ascii="Arial" w:hAnsi="Arial"/>
          <w:sz w:val="20"/>
          <w:szCs w:val="20"/>
        </w:rPr>
        <w:t>następujące niezbędne zasoby na okres korzystania z nich przy wykonywaniu powyższego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Wiedza i doświadczenie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Potencjał techniczny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 xml:space="preserve">Osoby zdolne do wykonania zamówienia¹: </w:t>
      </w:r>
      <w:r>
        <w:rPr>
          <w:rFonts w:cs="Arial" w:ascii="Arial" w:hAnsi="Arial"/>
          <w:b/>
          <w:sz w:val="20"/>
          <w:szCs w:val="20"/>
        </w:rPr>
        <w:t>(należy podać imię i nazwisko osoby udostępnianej, adres zamieszkania osoby, proponowaną funkcję w realizacji przedmiotu zamówien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u w:val="single"/>
        </w:rPr>
        <w:t>Zdolność finansowa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tabs>
          <w:tab w:val="clear" w:pos="708"/>
          <w:tab w:val="left" w:pos="7425" w:leader="none"/>
        </w:tabs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 dnia ............................ 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a uprawniona do składania oświadczeń wol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 imieniu podmiot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¹ Niepotrzebne skreślić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5"/>
        <w:szCs w:val="15"/>
      </w:rPr>
      <w:t>Nazwa zamówienia: „Inżynier Kontraktu” w ramach projektu „Budowa i Modernizacja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drawing>
        <wp:inline distT="0" distB="0" distL="0" distR="0">
          <wp:extent cx="6400800" cy="633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16:00Z</dcterms:created>
  <dc:creator>zwik</dc:creator>
  <dc:description/>
  <cp:keywords/>
  <dc:language>en-US</dc:language>
  <cp:lastModifiedBy>tig</cp:lastModifiedBy>
  <cp:lastPrinted>2012-04-17T18:28:00Z</cp:lastPrinted>
  <dcterms:modified xsi:type="dcterms:W3CDTF">2012-05-01T16:31:00Z</dcterms:modified>
  <cp:revision>14</cp:revision>
  <dc:subject/>
  <dc:title>                                                                                                                                                       Załącznik nr 7</dc:title>
</cp:coreProperties>
</file>