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8532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24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141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braku podstaw do wykluczenia Wykonawcy z postępowania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 – „Andrychów – Przebudowa oczyszczalni ścieków” w ramach projektu pn. „Budowa i 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podlegam/my wykluczeniu z po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o udzielenie zamówienia publicznego na podstawie art. 24 ust. 1 ustawy z dnia 29 stycznia 2004 r. Prawo 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z 2010 r. Nr 113, poz. 759 z 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ian.).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 xml:space="preserve">wszyscy Wykonawc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 – „Andrychów  - Przebudowa oczyszczalni ścieków w Andrychowie” w ramach projektu „Budowa i Modernizacja                                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0:00Z</dcterms:created>
  <dc:creator>zwik</dc:creator>
  <dc:description/>
  <cp:keywords/>
  <dc:language>en-US</dc:language>
  <cp:lastModifiedBy>zwik</cp:lastModifiedBy>
  <cp:lastPrinted>2012-06-19T08:12:00Z</cp:lastPrinted>
  <dcterms:modified xsi:type="dcterms:W3CDTF">2013-01-07T12:54:00Z</dcterms:modified>
  <cp:revision>14</cp:revision>
  <dc:subject/>
  <dc:title/>
</cp:coreProperties>
</file>