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6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84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08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posiadaniu wymaganych uprawnień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akt X – „Andrychów – Przebudowa oczyszczalni ścieków” w ramach projektu pn. „Budowa i 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osoba/y lub podmioty wymienione w wykazie osób, które będą brały udział w wykonywani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u zamówienia posiadają niezbędne uprawnienia zgodnie z Rozdziałem 9 pkt. 2.2 lit b, c, e, f, g, h, i, j Część I SIWZ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ziwość powyższych danych potwierdzam własnoręcznym podpisem świadom odpowiedzialności karnej z art. 233 §1 k.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zwa zamówienia: Kontrakt X – „Andrychów -Przebudowa oczyszczalni ścieków ” w  ramach projektu „Budowa i Modernizacja Systemu                                  Gospodarki Wodno-Ściekowej w Gminie Andrychów”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03:00Z</dcterms:created>
  <dc:creator>zwik</dc:creator>
  <dc:description/>
  <cp:keywords/>
  <dc:language>en-US</dc:language>
  <cp:lastModifiedBy>zwik</cp:lastModifiedBy>
  <cp:lastPrinted>2012-09-03T08:27:00Z</cp:lastPrinted>
  <dcterms:modified xsi:type="dcterms:W3CDTF">2013-01-07T12:58:00Z</dcterms:modified>
  <cp:revision>14</cp:revision>
  <dc:subject/>
  <dc:title/>
</cp:coreProperties>
</file>