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1945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niezbędnym do wykazania spełnienia warunku wiedzy i doświadczenia w okresie ostatnich 5 lat przed upływem terminu składania ofert, a jeżeli okres prowadzenia działalności jest krótszy- w tym okresie z podaniem ich rodzaju i wartości, daty i miejsca wykonania oraz załączeniem dokumentu potwierdzającego, że roboty zostały wykonane zgodnie z zasadami sztuki budowlanej i prawidłowo ukończone</w:t>
            </w:r>
          </w:p>
        </w:tc>
      </w:tr>
    </w:tbl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ntrakt X – „Andrychów – Przebudowa oczyszczalni ścieków” w ramach projektu pn. „Budowa i 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(y)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: wykonałem/liśmy następujące robo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420"/>
        <w:gridCol w:w="2160"/>
        <w:gridCol w:w="1440"/>
        <w:gridCol w:w="1260"/>
        <w:gridCol w:w="1980"/>
      </w:tblGrid>
      <w:tr>
        <w:trPr>
          <w:trHeight w:val="635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ający spełnienie waru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onego w Rozdziale 9 pkt.2.1 do SIWZ 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ówienia 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z VAT)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</w:tr>
      <w:tr>
        <w:trPr>
          <w:trHeight w:val="33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ek 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data)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ind w:left="-36" w:firstLine="3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Fakt wykonania powyższych robót musi być potwierdzony dokumentem (np. w formie referencji), że roboty zostały wykonane zgodnie z zasadami sztuki budowlanej i prawidłowo ukończone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Nazwa zamówienia: Kontakt X- „Andrychów -  Przebudowa oczyszczalni ścieków w Andrychowie” w ramach projektu „Budowa i Modernizacja                                 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TekstprzypisuZnak">
    <w:name w:val="Tekst przypisu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28:00Z</dcterms:created>
  <dc:creator>zwik</dc:creator>
  <dc:description/>
  <cp:keywords/>
  <dc:language>en-US</dc:language>
  <cp:lastModifiedBy>zwik</cp:lastModifiedBy>
  <cp:lastPrinted>2012-04-17T08:07:00Z</cp:lastPrinted>
  <dcterms:modified xsi:type="dcterms:W3CDTF">2013-01-07T12:56:00Z</dcterms:modified>
  <cp:revision>11</cp:revision>
  <dc:subject/>
  <dc:title/>
</cp:coreProperties>
</file>