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trakt X – „Andrychów – Przebudowa oczyszczalni ścieków” w ramach projektu pn. „Budowa i Modernizacja Gospodarki Wodno-Ściekowej w Gminie Andrychów” </w:t>
      </w:r>
      <w:r>
        <w:rPr>
          <w:rFonts w:cs="Arial" w:ascii="Arial" w:hAnsi="Arial"/>
          <w:sz w:val="22"/>
          <w:szCs w:val="22"/>
        </w:rPr>
        <w:t>współfinansowanego ze środków Unii Europejskiej Funduszu Spój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 w Specyfikacj</w:t>
      </w:r>
      <w:r>
        <w:rPr>
          <w:rFonts w:eastAsia="TimesNewRoman;Arial Unicode MS"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/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Oferuj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/Oferujemy wykonanie przedmiotu zamówienia w zakresie obj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m w Specyfikacj</w:t>
      </w:r>
      <w:r>
        <w:rPr>
          <w:rFonts w:eastAsia="TimesNewRoman;Arial Unicode MS" w:cs="Arial" w:ascii="Arial" w:hAnsi="Arial"/>
          <w:sz w:val="22"/>
          <w:szCs w:val="22"/>
        </w:rPr>
        <w:t>i </w:t>
      </w:r>
      <w:r>
        <w:rPr>
          <w:rFonts w:cs="Arial" w:ascii="Arial" w:hAnsi="Arial"/>
          <w:sz w:val="22"/>
          <w:szCs w:val="22"/>
        </w:rPr>
        <w:t>Istotnych    Warunków Zamówienia za:</w:t>
      </w:r>
    </w:p>
    <w:p>
      <w:pPr>
        <w:pStyle w:val="Normal"/>
        <w:spacing w:before="0" w:after="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enę bez podatku VAT: .........................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 (słownie: ...........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wka podatku VAT: ……%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odatek VAT: ...............................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 (słownie: 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enę z podatkiem VAT: ......................... PLN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(słownie: ................................... PLN)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 Składam/my niniejszą ofertę we własnym imieniu/ jako Wykonawcy wspólnie ubiegający się     o udzielenie zamówienia.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Oświadczam/Oświadcza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) dokonałem/liśmy szczegółowych oględzin w terenie miejsca wykonania przedmiotu zamówienia i uwzględniłem/liśmy specyfikę terenu w kalkulacji oferty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wykonam/my przedmiot zamówienia w terminie określonym we wzorze umowy (Część II SIWZ)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</w:rPr>
        <w:t>5) 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 akceptuję/my zawarty w Specyfikacji Istotnych Warunków Zamówienia wzór umowy  i z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ę/my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 udzielam/my 36 miesięcznej gwarancji jakości i rękojmi na wykonywany przedmiot umowy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 akceptuję/my warunki płatności określone we wzorze umowy (Część 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)  w przypadku wyboru mojej/naszej oferty, przed podpisaniem umowy zł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ę/ymy zabezpieczen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sz w:val="22"/>
          <w:szCs w:val="22"/>
        </w:rPr>
        <w:t>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go wykonania umowy w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10 % ceny brutto w formie .......................................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) zł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łem/li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 wadium w formie …..................................................................................................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w wymaganej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………………….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słownie: ……………………………………………………….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cs="Arial" w:ascii="Arial" w:hAnsi="Arial"/>
          <w:sz w:val="22"/>
          <w:szCs w:val="22"/>
        </w:rPr>
        <w:t>11) wskazuję/my numer konta, na które nal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zwróci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adium wniesione w formie pien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za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 nie zamierzam/my powierzać podwykonawcom żadnej części niniejszego zamówienia / następujące         części niniejszego zamówienia zamierzam/my powierzyć podwykonawco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ind w:left="-360" w:hanging="0"/>
        <w:rPr/>
      </w:pPr>
      <w:r>
        <w:rPr/>
        <w:t xml:space="preserve">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rakt X – Andrychów - „Przebudowa oczyszczalni ścieków ” w  ramach projektu „Budowa i Modernizacja Systemu                                       Gospodarki Wodno-Ściekowej w 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  <w:p>
      <w:pPr>
        <w:pStyle w:val="Footnote"/>
        <w:ind w:left="-18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180" w:firstLine="708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0:00Z</dcterms:created>
  <dc:creator>zwik</dc:creator>
  <dc:description/>
  <cp:keywords/>
  <dc:language>en-US</dc:language>
  <cp:lastModifiedBy>zwik</cp:lastModifiedBy>
  <cp:lastPrinted>2012-05-21T10:46:00Z</cp:lastPrinted>
  <dcterms:modified xsi:type="dcterms:W3CDTF">2013-01-07T12:53:00Z</dcterms:modified>
  <cp:revision>21</cp:revision>
  <dc:subject/>
  <dc:title/>
</cp:coreProperties>
</file>