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osiadaniu wymaganych uprawni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akt X – „Andrychów – Przebudowa oczyszczalni ścieków” w ramach projektu pn. „Budowa i Modernizacja Gospodarki Wodno-Ściekowej w Gminie Andrychów” współfinansowanego ze środków Unii Europejskiej Funduszu Spójnoś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osoba/y lub podmioty wymienione w wykazie osób, które będą brały udział w wykonywan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 posiadają niezbędne uprawnienia zgodnie z Rozdziałem 9 pkt. 2.2 lit b, c, e, f, g, h, i, j Część I SIWZ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zwa zamówienia: Kontrakt X – „Andrychów -Przebudowa oczyszczalni ścieków ” w  ramach projektu „Budowa i Modernizacja Systemu                                  Gospodarki Wodno-Ściekowej w Gminie Andrychów”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3:00Z</dcterms:created>
  <dc:creator>zwik</dc:creator>
  <dc:description/>
  <cp:keywords/>
  <dc:language>en-US</dc:language>
  <cp:lastModifiedBy>zwik</cp:lastModifiedBy>
  <cp:lastPrinted>2012-09-03T08:27:00Z</cp:lastPrinted>
  <dcterms:modified xsi:type="dcterms:W3CDTF">2012-09-03T06:28:00Z</dcterms:modified>
  <cp:revision>12</cp:revision>
  <dc:subject/>
  <dc:title/>
</cp:coreProperties>
</file>