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945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niezbędnym do wykazania spełnienia warunku wiedzy i doświadczenia w okresie ostatnich 5 lat przed upływem terminu składania ofert, a jeżeli okres prowadzenia działalności jest krótszy- w tym okresie z podaniem ich rodzaju i wartości, daty i miejsca wykonania oraz załączeniem dokumentu potwierdzającego, że roboty zostały wykonane zgodnie z zasadami sztuki budowlanej i prawidłowo ukończone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Kontrakt X – „Andrychów – Przebudowa oczyszczalni ścieków” w ramach projektu pn. „Budowa i Modernizacja Gospodarki Wodno-Ściekowej w Gminie Andrychów” 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rob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440"/>
        <w:gridCol w:w="1260"/>
        <w:gridCol w:w="198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ający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onego w Rozdziale 9 pkt.2.1 do SIWZ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Fakt wykonania powyższych robót musi być potwierdzony dokumentem (np. w formie referencji), że roboty zostały wykonane zgodnie z zasadami sztuki budowlanej i prawidłowo ukończone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akt X- „Andrychów -  Przebudowa oczyszczalni ścieków w Andrychowie” w ramach projektu „Budowa i Modernizacja                              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8:00Z</dcterms:created>
  <dc:creator>zwik</dc:creator>
  <dc:description/>
  <cp:keywords/>
  <dc:language>en-US</dc:language>
  <cp:lastModifiedBy>zwik</cp:lastModifiedBy>
  <cp:lastPrinted>2012-04-17T08:07:00Z</cp:lastPrinted>
  <dcterms:modified xsi:type="dcterms:W3CDTF">2012-05-17T11:03:00Z</dcterms:modified>
  <cp:revision>9</cp:revision>
  <dc:subject/>
  <dc:title/>
</cp:coreProperties>
</file>