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>
          <w:trHeight w:val="10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sób, które będą uczestniczyć w wykonaniu zamówienia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, w szczególności odpowiedzialnych za kierowanie robotami budowlanymi wraz z informacjami na temat ich kwalifikacji zawodowych, doświadczenia i wykształcenia niezbędnych do wykonania zamówienia, a także zakresu wykonywanych przez nie czynności, oraz informacją o podstawie do dysponowania tymi osobami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ontrakt X – „Andrychów – Przebudowa oczyszczalni ścieków” w ramach projektu pn. „Budowa i Modernizacja Gospodarki Wodno-Ściekowej w Gminie Andrychów” współfinansowanego ze środków Unii Europejskiej Funduszu Spójnośc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 xml:space="preserve">wiadczam(y), 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: następujące osoby będą uczestniczyć w wykonywaniu niniejszego zamówie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417"/>
        <w:gridCol w:w="1418"/>
        <w:gridCol w:w="226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kres  wykonywanych czynnośc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proponowana rola w realizacji przedmiotu zamówienia – zgodnie z Roz. 9 pkt 2.2.lit.a-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zakres i data wykonywanych zamówie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Kwalifikacj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rodzaj, nr i data uzyskania odpowiednich uprawnień oraz informacja na temat  aktualnego zaświadczenia o wpisie do właściwej izby samorządu zawodoweg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Do powyższego wykazu należy dołączyć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zobowiązanie innych podmiotów do oddania do dyspozycji osób zdolnych do wykonania zamówienia, jeżeli Wykonawca      będzie polegać w tym zakresie na potencjale innych podmiot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oświadczenie Wykonawcy, że osoby o których mowa powyżej posiadają wymagane uprawnienia szczegółowo opisane w      Rozdziale 9 pkt 2.2. lit. b, c, e, f, g, h, i, j Część I do SIW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DPIS(Y) WYKONAWCY/ÓW:</w:t>
      </w:r>
    </w:p>
    <w:tbl>
      <w:tblPr>
        <w:tblW w:w="1081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014"/>
        <w:gridCol w:w="2563"/>
        <w:gridCol w:w="2563"/>
        <w:gridCol w:w="1831"/>
        <w:gridCol w:w="1298"/>
      </w:tblGrid>
      <w:tr>
        <w:trPr>
          <w:trHeight w:val="7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 – „Andrychów - Przebudowa oczyszczalni ścieków ” w  ramach projektu „Budowa i Modernizacja Systemu                                  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3:00Z</dcterms:created>
  <dc:creator>zwik</dc:creator>
  <dc:description/>
  <cp:keywords/>
  <dc:language>en-US</dc:language>
  <cp:lastModifiedBy>TUTEK</cp:lastModifiedBy>
  <cp:lastPrinted>2012-05-21T11:44:00Z</cp:lastPrinted>
  <dcterms:modified xsi:type="dcterms:W3CDTF">2012-08-27T18:58:00Z</dcterms:modified>
  <cp:revision>12</cp:revision>
  <dc:subject/>
  <dc:title/>
</cp:coreProperties>
</file>