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Załącznik nr 1 – Wzór Formularza Oferty </w:t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 ogłoszenie  o zamówieniu prowadzone w trybie przetargu nieograniczo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Kontrakt X – „Andrychów – Przebudowa oczyszczalni ścieków” w ramach projektu pn. „Budowa i Modernizacja Gospodarki Wodno-Ściekowej w Gminie Andrychów” współfinansowanego ze środków Unii Europejskiej Funduszu Spójnoś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kładamy niniejszą ofertę na wykonanie przedmiotu zamówienia w zakresie okre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m w Specyfikacj</w:t>
      </w:r>
      <w:r>
        <w:rPr>
          <w:rFonts w:eastAsia="TimesNewRoman;Arial Unicode MS"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Istotnych Warunków Zamówienia, w tym w szczególności zgodnie z Opisem przedmiotu zamówienia (Część III SIWZ) oraz wzorem umowy (Część II SIWZ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/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Oferuj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/Oferujemy wykonanie przedmiotu zamówienia w zakresie obj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m w Specyfikacj</w:t>
      </w:r>
      <w:r>
        <w:rPr>
          <w:rFonts w:eastAsia="TimesNewRoman;Arial Unicode MS" w:cs="Arial" w:ascii="Arial" w:hAnsi="Arial"/>
          <w:sz w:val="22"/>
          <w:szCs w:val="22"/>
        </w:rPr>
        <w:t>i </w:t>
      </w:r>
      <w:r>
        <w:rPr>
          <w:rFonts w:cs="Arial" w:ascii="Arial" w:hAnsi="Arial"/>
          <w:sz w:val="22"/>
          <w:szCs w:val="22"/>
        </w:rPr>
        <w:t>Istotnych    Warunków Zamówienia za:</w:t>
      </w:r>
    </w:p>
    <w:p>
      <w:pPr>
        <w:pStyle w:val="Normal"/>
        <w:spacing w:before="0" w:after="6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enę bez podatku VAT: .........................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 (słownie: ...........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wka podatku VAT: ……%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odatek VAT: ...............................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 (słownie: 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enę z podatkiem VAT: ......................... PLN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(słownie: ................................... PLN)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 Składam/my niniejszą ofertę we własnym imieniu/ jako Wykonawcy wspólnie ubiegający się       o udzielenie zamówienia.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before="240" w:after="120"/>
        <w:ind w:left="-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Oświadczam/Oświadczamy, że: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) zapoznałem/liśmy się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) gwarantuję/my wykonanie całości przedmiotu zamówienia zgodnie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) dokonałem/liśmy szczegółowych oględzin w terenie miejsca wykonania przedmiotu zamówienia i uwzględniłem/liśmy specyfikę terenu w kalkulacji oferty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) wykonam/my przedmiot zamówienia w terminie określonym we wzorze umowy (Część II SIWZ)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2"/>
          <w:szCs w:val="22"/>
        </w:rPr>
        <w:t>5) uważam/my się za związanych niniejszą ofertą przez okres wskazany w Specyfikacji Istotnych Warunków Zamówienia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) akceptuję/my zawarty w Specyfikacji Istotnych Warunków Zamówienia wzór umowy  i z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ę/my si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przypadku wybrania mojej/naszej oferty do zawarcia umowy na wy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wymienionych warunkach w miejscu i terminie wyznaczonym przez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) udzielam/my 36 miesięcznej gwarancji jakości i rękojmi na wykonywany przedmiot umowy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) akceptuję/my warunki płatności określone we wzorze umowy (Część 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)  w przypadku wyboru mojej/naszej oferty, przed podpisaniem umowy zło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ę/ymy zabezpieczeni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</w:t>
      </w:r>
      <w:r>
        <w:rPr>
          <w:rFonts w:cs="Arial" w:ascii="Arial" w:hAnsi="Arial"/>
          <w:sz w:val="22"/>
          <w:szCs w:val="22"/>
        </w:rPr>
        <w:t>nal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go wykonania umowy w wyso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10 % ceny brutto w formie .......................................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godnie z warunkami ustalonymi we wzorze umowy (Część 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) zło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łem/li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y wadium w formie …..................................................................................................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 w wymaganej wyso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…………………. zł,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słownie: ……………………………………………………….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cs="Arial" w:ascii="Arial" w:hAnsi="Arial"/>
          <w:sz w:val="22"/>
          <w:szCs w:val="22"/>
        </w:rPr>
        <w:t>11) wskazuję/my numer konta, na które nal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zwróci</w:t>
      </w:r>
      <w:r>
        <w:rPr>
          <w:rFonts w:eastAsia="TimesNewRoman;Arial Unicode MS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wadium wniesione w formie pien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za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 nie zamierzam/my powierzać podwykonawcom żadnej części niniejszego zamówienia / następujące         części niniejszego zamówienia zamierzam/my powierzyć podwykonawco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084"/>
      </w:tblGrid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ind w:left="-360" w:hanging="0"/>
        <w:rPr/>
      </w:pPr>
      <w:r>
        <w:rPr/>
        <w:t xml:space="preserve">Osoba uprawniona przez Wykonawcę do kontaktów z Zamawiającym to: 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16"/>
      </w:tblGrid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Nazwa zamówienia: Kontrakt X – Andrychów - „Przebudowa oczyszczalni ścieków ” w  ramach projektu „Budowa i Modernizacja Systemu                                       Gospodarki Wodno-Ściekowej w Gminie Andrych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zależności od swego składu.</w:t>
      </w:r>
    </w:p>
  </w:footnote>
  <w:footnote w:id="3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wskazuje stawkę podatku VAT.</w:t>
      </w:r>
    </w:p>
    <w:p>
      <w:pPr>
        <w:pStyle w:val="Footnote"/>
        <w:ind w:left="-18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-180" w:firstLine="708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0" w:leader="none"/>
      </w:tabs>
      <w:ind w:left="-360" w:hanging="0"/>
      <w:rPr/>
    </w:pPr>
    <w:r>
      <w:rPr/>
      <w:tab/>
    </w: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ZnakZnak5">
    <w:name w:val=" Znak Znak5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0:00Z</dcterms:created>
  <dc:creator>zwik</dc:creator>
  <dc:description/>
  <cp:keywords/>
  <dc:language>en-US</dc:language>
  <cp:lastModifiedBy>zwik</cp:lastModifiedBy>
  <cp:lastPrinted>2012-05-21T10:46:00Z</cp:lastPrinted>
  <dcterms:modified xsi:type="dcterms:W3CDTF">2012-05-21T08:58:00Z</dcterms:modified>
  <cp:revision>16</cp:revision>
  <dc:subject/>
  <dc:title/>
</cp:coreProperties>
</file>