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</w:tblGrid>
      <w:tr>
        <w:trPr>
          <w:trHeight w:val="10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ób, które będą uczestniczyć w wykonaniu zamówie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w szczególności odpowiedzialnych za kierowanie robotami budowlanymi wraz z informacjami na temat ich kwalifikacji zawodowych, doświadczenia i wykształcenia niezbędnych do wykonania zamówienia, a także zakresu wykonywanych przez nie czynności, oraz informacją o podstawie do dysponowania tymi osobami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Wykonawca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Kontrakt II „Roczyny ul. Podgórska i ul. Polana – budowa kanalizacji sanitarnej” w ramach projektu pn. „Budowa i Modernizacja Gospodarki Wodno-Ściekowej w Gminie Andrychów” </w:t>
      </w:r>
      <w:r>
        <w:rPr>
          <w:rFonts w:cs="Arial" w:ascii="Arial" w:hAnsi="Arial"/>
          <w:sz w:val="18"/>
          <w:szCs w:val="18"/>
        </w:rPr>
        <w:t xml:space="preserve">współfinansowanego ze środków Unii Europejskiej Funduszu Spójności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 xml:space="preserve">wiadczam(y), 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e: następujące osoby będą uczestniczyć w wykonywaniu niniejszego zamówieni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0"/>
        <w:gridCol w:w="2112"/>
        <w:gridCol w:w="1460"/>
        <w:gridCol w:w="1460"/>
        <w:gridCol w:w="1460"/>
        <w:gridCol w:w="146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roponowana rola w realizacji przedmiotu zamówienia – zgodnie z Roz. 9 pkt 2.2.lit.a, b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i data wykonywanych zamówień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rodzaj, nr i data uzyskania odpowiednich uprawnień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 powyższego wykazu należy dołączyć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zobowiązanie innych podmiotów do oddania do dyspozycji osób zdolnych do wykonania zamówienia, jeżeli Wykonawca      będzie polegać w tym zakresie na potencjale innych podmiot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oświadczenie Wykonawcy, że osoby o których mowa powyżej posiadają wymagane uprawnienia szczegółowo opisane w      Rozdziale 9 pkt 2.2. lit. a, b Część I do SIW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ODPIS(Y) WYKONAWCY/ÓW:</w:t>
      </w:r>
    </w:p>
    <w:tbl>
      <w:tblPr>
        <w:tblW w:w="1081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014"/>
        <w:gridCol w:w="2563"/>
        <w:gridCol w:w="2563"/>
        <w:gridCol w:w="1831"/>
        <w:gridCol w:w="1298"/>
      </w:tblGrid>
      <w:tr>
        <w:trPr>
          <w:trHeight w:val="7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0" w:hanging="1440"/>
      <w:rPr/>
    </w:pPr>
    <w:r>
      <w:rPr>
        <w:rFonts w:cs="Arial" w:ascii="Arial" w:hAnsi="Arial"/>
        <w:sz w:val="16"/>
        <w:szCs w:val="16"/>
      </w:rPr>
      <w:t>Nazwa zamówienia: Kontrakt II „Roczyny ul. Podgórska i ul. Polana – budowa kanalizacji sanitarnej”  w  ramach projektu „Budowa i Modernizacja     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36:00Z</dcterms:created>
  <dc:creator>zwik</dc:creator>
  <dc:description/>
  <cp:keywords/>
  <dc:language>en-US</dc:language>
  <cp:lastModifiedBy>zwik</cp:lastModifiedBy>
  <cp:lastPrinted>2012-07-04T08:17:00Z</cp:lastPrinted>
  <dcterms:modified xsi:type="dcterms:W3CDTF">2012-07-04T06:19:00Z</dcterms:modified>
  <cp:revision>4</cp:revision>
  <dc:subject/>
  <dc:title>                                                                                                                                                             </dc:title>
</cp:coreProperties>
</file>