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2160" w:hanging="216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837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before="24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 spełnieniu warunków udziału w postępowaniu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24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trakt II „Roczyny ul. Podgórska i ul. Polana – budowa kanalizacji sanitarnej”  w ramach projektu „Budowa i Modernizacja Systemu Gospodarki Wodno-Ściekowej w Gminie Andrychów” </w:t>
      </w:r>
      <w:r>
        <w:rPr>
          <w:rFonts w:cs="Arial" w:ascii="Arial" w:hAnsi="Arial"/>
          <w:sz w:val="20"/>
          <w:szCs w:val="20"/>
        </w:rPr>
        <w:t xml:space="preserve">współfinansowanego ze środków Unii Europejskiej Funduszu Spójnośc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spełniamy warunki udziału w postępowaniu zgodnie z przepisem art. 22 ust. 1 ustawy z dnia 29 stycznia 2004r. Prawo zamówień publicznych (Dz.U. z 2010 r. Nr 113, poz. 759 z późn. zmian.)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siadania uprawnień do wykonywania określonej działalności lub czynności, jeżeli przepisy prawa nakładają           obowiązek ich posiada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nia wiedzy i doświadcz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ysponowania odpowiednim potencjałem technicznym oraz osobami zdolnymi do wykonania zamówi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tuacji ekonomicznej i finansowej;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¹Zgodnie z art. 26 ust. 2b ustawy Pzp: Wykonawca może polegać na wiedzy i doświadczeniu, potencjale technicznym, osobach zdolnych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nia zamówienia lub zdolnościach finansowych innych podmiotów, niezależnie od charakteru prawnego łączących go z nimi stosunk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 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II „ Roczyny ul. Pogórska i ul. Polana – budowa kanalizacji sanitarnej” w ramach projektu „Budowa i Modernizacja                                </w:t>
    </w:r>
    <w:r>
      <w:rPr/>
      <w:t xml:space="preserve"> </w:t>
    </w:r>
    <w:r>
      <w:rPr>
        <w:rFonts w:cs="Arial" w:ascii="Arial" w:hAnsi="Arial"/>
        <w:sz w:val="16"/>
        <w:szCs w:val="16"/>
      </w:rPr>
      <w:t>Systemu Gospodarki Wodno-Ściekowej w Gminie Andrychów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26:00Z</dcterms:created>
  <dc:creator>zwik</dc:creator>
  <dc:description/>
  <cp:keywords/>
  <dc:language>en-US</dc:language>
  <cp:lastModifiedBy>zwik</cp:lastModifiedBy>
  <cp:lastPrinted>2012-07-03T13:37:00Z</cp:lastPrinted>
  <dcterms:modified xsi:type="dcterms:W3CDTF">2012-07-03T11:40:00Z</dcterms:modified>
  <cp:revision>4</cp:revision>
  <dc:subject/>
  <dc:title>                                                                                                                                                             Załącznik nr 2</dc:title>
</cp:coreProperties>
</file>