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84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08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osiadaniu wymaganych uprawnień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II „Roczyny ul. Podgórska i ul. Polana – budowa kanalizacji sanitarnej” w ramach projektu pn. 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osoba/y lub podmioty wymienione w wykazie osób, które będą brały udział w wykony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 posiadają niezbędne uprawnienia zgodnie z Rozdziałem 9 pkt. 2.2 lit a, b Część I SIWZ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zwa zamówienia: Kontrakt II „Roczyny ul. Podgórska i ul. Polana – budowa kanalizacji sanitarnej” w  ramach projektu „Budowa i Modernizacja                                    Systemu Gospodarki Wodno-Ściekowej w Gminie Andrychów”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19:00Z</dcterms:created>
  <dc:creator>zwik</dc:creator>
  <dc:description/>
  <cp:keywords/>
  <dc:language>en-US</dc:language>
  <cp:lastModifiedBy>zwik</cp:lastModifiedBy>
  <cp:lastPrinted>2012-07-04T08:27:00Z</cp:lastPrinted>
  <dcterms:modified xsi:type="dcterms:W3CDTF">2012-07-04T06:27:00Z</dcterms:modified>
  <cp:revision>4</cp:revision>
  <dc:subject/>
  <dc:title>                                                                                                                                                          Załącznik nr 7</dc:title>
</cp:coreProperties>
</file>