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8 do IDW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945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WYKAZ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konanych, a w przypadku świadczeń okresowych lub ciągłych również wykonywanych głównych dostaw w okresie ostatnich trzech lat przed upływem terminu składania ofert, a jeżeli okres prowadzenia działalności jest krótszy w tym okresie, z podaniem ich wartości, przedmiotu, dat wykonania i podmiotów, na rzecz których dostawy zostały wykonane oraz załączeniem dowodów, czy zostały wykonane należyc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XI A – „Zad. 2 – SUW Olszyny” w ramach projektu pn. 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dostaw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440"/>
        <w:gridCol w:w="1260"/>
        <w:gridCol w:w="239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twierdzający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onego w Rozdziale 9 pkt.2.1 do SIWZ)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DOSTA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</w:t>
            </w:r>
          </w:p>
        </w:tc>
        <w:tc>
          <w:tcPr>
            <w:tcW w:w="23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Y NA RZECZ, KTÓRYCH DOSTAWY ZOSTAŁY WYKONANE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2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załączyć dowody, że dostawy zostały wykonane należyci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akt XI A – „Zad. 2 – SUW Olszyny” w ramach projektu „Budowa i Modernizacja  Systemu Gospodarki Wodno-                                  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4:00Z</dcterms:created>
  <dc:creator>zwik</dc:creator>
  <dc:description/>
  <dc:language>en-US</dc:language>
  <cp:lastModifiedBy>user</cp:lastModifiedBy>
  <cp:lastPrinted>2014-03-13T09:34:00Z</cp:lastPrinted>
  <dcterms:modified xsi:type="dcterms:W3CDTF">2014-03-13T08:34:00Z</dcterms:modified>
  <cp:revision>4</cp:revision>
  <dc:subject/>
  <dc:title/>
</cp:coreProperties>
</file>