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Załącznik nr 17 do IDW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141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o braku podstaw do wykluczenia Wykonawcy z postępowania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XI A – „Zad. 2 – SUW Olszyny” w ramach projektu pn. 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podlegam/my wykluczeniu z po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o udzielenie zamówienia publicznego na podstawie art. 24 ust. 1 ustawy z dnia 29 stycznia 2004 r. Prawo 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tekst jedn.: Dz. U. z 2013r. poz. 907 z późn. zm.).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 xml:space="preserve">wszyscy Wykonawc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I A  - „Zad. 2 – SUW Olszyny” w ramach projektu „Budowa i Modernizacja  Systemu Gospodarki Wodno-                                  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0:00Z</dcterms:created>
  <dc:creator>zwik</dc:creator>
  <dc:description/>
  <dc:language>en-US</dc:language>
  <cp:lastModifiedBy>user</cp:lastModifiedBy>
  <cp:lastPrinted>2014-03-13T09:32:00Z</cp:lastPrinted>
  <dcterms:modified xsi:type="dcterms:W3CDTF">2014-03-13T08:32:00Z</dcterms:modified>
  <cp:revision>20</cp:revision>
  <dc:subject/>
  <dc:title/>
</cp:coreProperties>
</file>