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19 do IDW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84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08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ZOBOWIĄZA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dmiotów do oddania mu do dyspozycji niezbędnych zasobów na okres korzystania z nich przy wykonywaniu zamówieni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20"/>
          <w:szCs w:val="20"/>
          <w:u w:val="single"/>
        </w:rPr>
        <w:t>1. Wykonawca, któremu udostępnia się zasoby</w:t>
      </w:r>
      <w:r>
        <w:rPr/>
        <w:t>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20"/>
          <w:szCs w:val="20"/>
          <w:u w:val="single"/>
        </w:rPr>
        <w:t>2.Podmiot,który udostępnia swoje zasoby</w:t>
      </w:r>
      <w:r>
        <w:rPr/>
        <w:t>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Podmiotu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Podmiotu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e się/zobowiązujemy się oddać do dyspozycji Wykonawcy określonego w pkt 1. ubiegającego się o udzielenie zamówienia publicznego pn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ontrakt XI A – „Zad. 2 – SUW Olszyny” w ramach projektu pn. „Budowa i Modernizacja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niezbędne zasoby na okres korzystania z nich przy wykonywaniu powyższego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u w:val="single"/>
        </w:rPr>
        <w:t>Wiedza i doświadczenie¹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u w:val="single"/>
        </w:rPr>
        <w:t>Zdolność finansowa¹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tabs>
          <w:tab w:val="clear" w:pos="708"/>
          <w:tab w:val="left" w:pos="7425" w:leader="none"/>
        </w:tabs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7425" w:leader="none"/>
        </w:tabs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.................................. dnia ............................ 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a uprawniona do składania oświadczeń wo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w imieniu podmiotu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¹ Niepotrzebne skreślić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Nazwa zamówienia: Kontrakt XI A  - „ Zad. 2 – SUW Olszyny” w ramach projektu „Budowa i Modernizacja Systemu Gospodarki </w:t>
    </w:r>
  </w:p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</w:t>
    </w:r>
    <w:r>
      <w:rPr>
        <w:rFonts w:cs="Arial" w:ascii="Arial" w:hAnsi="Arial"/>
        <w:sz w:val="16"/>
        <w:szCs w:val="16"/>
      </w:rPr>
      <w:t>Wodno- Ściekowej w Gminie Andrychów”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16:00Z</dcterms:created>
  <dc:creator>zwik</dc:creator>
  <dc:description/>
  <dc:language>en-US</dc:language>
  <cp:lastModifiedBy>user</cp:lastModifiedBy>
  <cp:lastPrinted>2014-03-13T09:35:00Z</cp:lastPrinted>
  <dcterms:modified xsi:type="dcterms:W3CDTF">2014-03-13T08:35:00Z</dcterms:modified>
  <cp:revision>22</cp:revision>
  <dc:subject/>
  <dc:title>Załącznik nr 7</dc:title>
</cp:coreProperties>
</file>