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Załącznik nr 2</w:t>
      </w:r>
      <w:r>
        <w:rPr>
          <w:sz w:val="20"/>
          <w:szCs w:val="20"/>
        </w:rPr>
        <w:t xml:space="preserve"> – </w:t>
      </w:r>
      <w:r>
        <w:rPr>
          <w:rFonts w:cs="Arial" w:ascii="Arial" w:hAnsi="Arial"/>
          <w:b/>
          <w:bCs/>
          <w:sz w:val="20"/>
          <w:szCs w:val="20"/>
        </w:rPr>
        <w:t>Wzór Formularza Oferty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cs="Arial" w:ascii="Arial" w:hAnsi="Arial"/>
          <w:b/>
          <w:bCs/>
          <w:sz w:val="28"/>
        </w:rPr>
        <w:t>DLA PRZETARGU NIEOGRANICZONEGO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Odbiór, transport i zagospodarowanie ustabilizowanych osadów ściekowych </w:t>
        <w:br/>
        <w:t>z Oczyszczalni Ścieków Zakładu Wodociągów i Kanalizacji w Andrychowie 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r referencyjny nadany sprawie przez Zamawiającego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2/10/TO/201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Zakład Wodociągów i Kanalizacji spółka z o.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l. Batorego 68 ; 34-120 Andrychów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iniejsza oferta zostaje złożona przez</w:t>
      </w:r>
      <w:r>
        <w:rPr>
          <w:rStyle w:val="FootnoteAnchor"/>
          <w:b/>
          <w:vertAlign w:val="superscript"/>
        </w:rPr>
        <w:footnoteReference w:id="2"/>
      </w:r>
      <w:r>
        <w:rPr>
          <w:rFonts w:cs="Arial" w:ascii="Arial" w:hAnsi="Arial"/>
          <w:b/>
        </w:rPr>
        <w:t xml:space="preserve">: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989"/>
        <w:gridCol w:w="4536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trHeight w:val="40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992"/>
      </w:tblGrid>
      <w:tr>
        <w:trPr>
          <w:trHeight w:val="23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20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3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faks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15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zapoznaniu się ze specyfikacją istotnych warunków zamówienia podejmujemy się niniejszym wykonania zadania pod nazwą: „Odbiór, transport i zagospodarowanie ustabilizowanych osadów ściekowych z Oczyszczalni Ścieków Zakładu Wodociągów </w:t>
        <w:br/>
        <w:t>i Kanalizacji w Andrychowie”- zgodnie z warunkami zawartymi w specyfikacji istotnych warunków zamówienia, projekcie umowy załączonego do specyfikacji i za wynagrodzenie, zwane dalej ceną ofertową, w wysokośc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 za realizację przedmiotu zamówienia w przeliczeniu na 1 tonę osadu wynosi: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na brutto</w:t>
        <w:tab/>
        <w:t>PLN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łownie brutto: </w:t>
        <w:tab/>
        <w:t>PLN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tym VAT……..%  o wartości</w:t>
        <w:tab/>
        <w:t>PLN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netto </w:t>
        <w:tab/>
        <w:t>PLN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netto</w:t>
        <w:tab/>
        <w:t>PL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Termin realizacji zamówienia: Od dnia podpisania umowy do dnia 31.12.2020 r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warunkami zamówienia i przyjmujemy je bez zastrzeżeń oraz że uważamy się za związanych niniejszą ofertą przez okres 30 dni od terminu składania ofert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rzekazane nam osady ściekowe będziemy zagospodarowywać zgodnie z ustawą z dnia 14 grudnia 2012 r. o odpadach (Dz.U. 2019 poz. 701) metodą/ami: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5344"/>
        <w:gridCol w:w="2234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czenie metody odzysku lub unieszkodliwiania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metody odzysku lub unieszkodliwiani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owana ilość osadu w Mg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Oświadczmy ponadto, że nie zamierzamy/ zamierzam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powierzyć część zamówienia podwykonawcom tj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zwa części zamówienia oraz nazwa podwykonawcy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(y) osoby/osób upoważnionych</w:t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....</w:t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...........</w:t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ykonawca modeluje tabelę poni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0:30:00Z</dcterms:created>
  <dc:creator>Krzysztof Jurkowski MMR</dc:creator>
  <dc:description/>
  <cp:keywords/>
  <dc:language>en-US</dc:language>
  <cp:lastModifiedBy>user</cp:lastModifiedBy>
  <cp:lastPrinted>2015-06-17T08:54:00Z</cp:lastPrinted>
  <dcterms:modified xsi:type="dcterms:W3CDTF">2019-10-23T05:08:00Z</dcterms:modified>
  <cp:revision>11</cp:revision>
  <dc:subject/>
  <dc:title>Załącznik nr 2 – Wzór Formularza Oferty </dc:title>
</cp:coreProperties>
</file>