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ŚWIADCZENI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10/TO/20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: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niezbędną wiedzę i doświadczenie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ę/emy potencjałem technicznym i osobami zdolnymi do wykonania zamówienia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emy się w sytuacji ekonomicznej i finansowej zapewniającej wykonanie zamówienia;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nie podlegam/y wykluczeniu z postępowania o udzielenie zamówienia na podstawie §29 Regulaminu udzielania zamówień obowiązującym w Zakładzie Wodociągów i Kanalizacji spółka z o.o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szystkie warunki ubiegania się o udzielenie niniejszego zamówienia.</w:t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y, ze w przypadku wyboru naszej oferty przedmiot zamówienia będziemy realizować zgodnie z obowiązującymi przepisami oraz warunkami zawartymi w specyfikacji istotnych warunków zamówienia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54:00Z</dcterms:created>
  <dc:creator>Krzysztof Jurkowski MMR</dc:creator>
  <dc:description/>
  <cp:keywords/>
  <dc:language>en-US</dc:language>
  <cp:lastModifiedBy>user</cp:lastModifiedBy>
  <cp:lastPrinted>2015-06-17T09:03:00Z</cp:lastPrinted>
  <dcterms:modified xsi:type="dcterms:W3CDTF">2020-10-28T08:12:00Z</dcterms:modified>
  <cp:revision>10</cp:revision>
  <dc:subject/>
  <dc:title>Załącznik nr 5  </dc:title>
</cp:coreProperties>
</file>