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/>
          <w:bCs/>
          <w:sz w:val="28"/>
        </w:rPr>
        <w:t>WYKAZ ŚRODKÓW TRANSPORTU, KTÓRYMI DYSPONUJE WYKONAWCA 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Odbiór, transport i zagospodarowanie ustabilizowanych osadów ściekowych </w:t>
        <w:br/>
        <w:t>z Oczyszczalni Ścieków Zakładu Wodociągów i Kanalizacji w Andrychowi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</w:rPr>
              <w:t>1/05/TO/2019</w:t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b/>
          <w:vertAlign w:val="superscript"/>
        </w:rPr>
        <w:footnoteReference w:id="2"/>
      </w:r>
      <w:r>
        <w:rPr>
          <w:rFonts w:cs="Arial" w:ascii="Arial" w:hAnsi="Arial"/>
          <w:b/>
        </w:rPr>
        <w:t xml:space="preserve">: </w:t>
        <w:tab/>
        <w:tab/>
        <w:tab/>
        <w:tab/>
        <w:tab/>
        <w:tab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89"/>
        <w:gridCol w:w="4536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trHeight w:val="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Oświadcza</w:t>
      </w:r>
      <w:r>
        <w:rPr/>
        <w:t>my, że dysponujemy niżej wymienionymi środkami transportu przystosowanymi do transportu ustabilizowanych osadów ściekowych: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2410"/>
        <w:gridCol w:w="2268"/>
      </w:tblGrid>
      <w:tr>
        <w:trPr>
          <w:trHeight w:val="8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(marka) pojaz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ado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ysponowania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2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8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Podpis(y) osoby/osób upoważnionych</w:t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4860" w:hanging="0"/>
        <w:jc w:val="both"/>
        <w:rPr/>
      </w:pPr>
      <w:r>
        <w:rPr/>
        <w:t>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niżej w zależności od swego składu.</w:t>
      </w:r>
    </w:p>
  </w:footnote>
</w:footnotes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0:49:00Z</dcterms:created>
  <dc:creator>Krzysztof Jurkowski MMR</dc:creator>
  <dc:description/>
  <cp:keywords/>
  <dc:language>en-US</dc:language>
  <cp:lastModifiedBy>user</cp:lastModifiedBy>
  <cp:lastPrinted>2015-06-17T09:02:00Z</cp:lastPrinted>
  <dcterms:modified xsi:type="dcterms:W3CDTF">2019-05-28T10:16:00Z</dcterms:modified>
  <cp:revision>7</cp:revision>
  <dc:subject/>
  <dc:title>Załącznik nr 4 </dc:title>
</cp:coreProperties>
</file>