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Załącznik nr 2</w:t>
      </w:r>
      <w:r>
        <w:rPr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sz w:val="20"/>
          <w:szCs w:val="20"/>
        </w:rPr>
        <w:t>Wzór Formularza Oferty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 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/05/TO/20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akład Wodociągów i Kanalizacji spółka z o.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Batorego 68 ; 34-120 Andrychów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536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>
          <w:trHeight w:val="23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20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1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poznaniu się ze specyfikacją istotnych warunków zamówienia podejmujemy się niniejszym wykonania zadania pod nazwą: „Odbiór, transport i zagospodarowanie ustabilizowanych osadów ściekowych z Oczyszczalni Ścieków Zakładu Wodociągów </w:t>
        <w:br/>
        <w:t>i Kanalizacji w Andrychowie”- zgodnie z warunkami zawartymi w specyfikacji istotnych warunków zamówienia, projekcie umowy załączonego do specyfikacji i za wynagrodzenie, zwane dalej ceną ofertową, w wysokośc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 za realizację przedmiotu zamówienia w przeliczeniu na 1 tonę osadu wynosi: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na brutto</w:t>
        <w:tab/>
        <w:t>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brutto: </w:t>
        <w:tab/>
        <w:t>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VAT……..%  o wartości</w:t>
        <w:tab/>
        <w:t>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netto </w:t>
        <w:tab/>
        <w:t>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</w:t>
        <w:tab/>
        <w:t>PL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Termin realizacji zamówienia: Od dnia podpisania umowy do dnia 31.12.2019 r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warunkami zamówienia i przyjmujemy je bez zastrzeżeń oraz że uważamy się za związanych niniejszą ofertą przez okres 30 dni od terminu składania ofer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rzekazane nam osady ściekowe będziemy zagospodarowywać zgodnie z ustawą z dnia 14 grudnia 2012 r. o odpadach (Dz.U. 2019 poz. 701) metodą/ami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344"/>
        <w:gridCol w:w="2234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metody odzysku lub unieszkodliwiania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metody odzysku lub unieszkodliwi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 ilość osadu w Mg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Oświadczmy ponadto, że nie zamierzamy/ zamierzam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powierzyć część zamówienia podwykonawcom tj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części zamówienia oraz nazwa podwykonawcy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....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..........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ni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0:30:00Z</dcterms:created>
  <dc:creator>Krzysztof Jurkowski MMR</dc:creator>
  <dc:description/>
  <cp:keywords/>
  <dc:language>en-US</dc:language>
  <cp:lastModifiedBy>user</cp:lastModifiedBy>
  <cp:lastPrinted>2015-06-17T08:54:00Z</cp:lastPrinted>
  <dcterms:modified xsi:type="dcterms:W3CDTF">2019-05-28T10:15:00Z</dcterms:modified>
  <cp:revision>7</cp:revision>
  <dc:subject/>
  <dc:title>Załącznik nr 2 – Wzór Formularza Oferty </dc:title>
</cp:coreProperties>
</file>