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600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before="0" w:after="120"/>
        <w:ind w:left="2160" w:hanging="21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zęść I - Instrukcja dla Wykonawców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1980" w:leader="none"/>
        </w:tabs>
        <w:ind w:firstLine="708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Heading5"/>
        <w:spacing w:before="2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W odpowiedzi na  ogłoszenie  o zamówieniu prowadzone w trybie przetargu nieograniczonego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"Budowa zbiorczej kanalizacji sanitarnej w miejscowości Rzyki w Gminie Andrychów" współfinansowane ze środków Unii Europejskiej w ramach osi 3 - Jakość życia na obszarach wiejskich i różnicowanie gospodarki wiejskiej, działanie 321 - Podstawowe usługi dla gospodarki                  i ludności wiejskiej, Programu Rozwoju Obszarów Wiejskich na lata 2007-201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 w Specyfikacj</w:t>
      </w:r>
      <w:r>
        <w:rPr>
          <w:rFonts w:eastAsia="TimesNewRoman;Arial Unicode MS"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feru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/Oferujemy wykonanie przedmiotu zamówienia w zakresie ob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Istotnych Warunków    Zamówienia za:</w:t>
      </w:r>
    </w:p>
    <w:p>
      <w:pPr>
        <w:pStyle w:val="Normal"/>
        <w:spacing w:before="0" w:after="6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ena  bez podatku VAT: 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awka podatku VAT: ……%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atek VAT: ......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cena z podatkiem VAT: ......................... PLN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(słownie: ................................... PLN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Heading4"/>
        <w:spacing w:before="0" w:after="120"/>
        <w:ind w:left="2160" w:hanging="2160"/>
        <w:rPr/>
      </w:pPr>
      <w:r>
        <w:rPr>
          <w:rFonts w:cs="Arial" w:ascii="Arial" w:hAnsi="Arial"/>
          <w:b/>
          <w:sz w:val="20"/>
          <w:szCs w:val="20"/>
        </w:rPr>
        <w:t xml:space="preserve">Część I - Instrukcja dla Wykonawców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Informuję/Informuje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) wykonam/my przedmiot zamówienia w terminie określonym we wzorze umowy (Część II SIWZ)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akceptuję/my zawarty w Specyfikacji Istotnych Warunków Zamówienia wzór umowy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  udzielam/my 36 miesięcznej gwarancji oraz 36 miesięcznej rękojmi na wykonywany przedmiot umowy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) akceptuję/my warunki płatności określone we wzorze umowy (Część I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) )  w przypadku wyboru mojej/naszej oferty, przed podpisaniem umowy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ę/ymy zabezpiecze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go wykonania umowy w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0 % ceny brutto w formie .............................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) 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łem/li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wadium w formie …........................................... i w wymaganej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…………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słownie: ………………………………..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cs="Arial" w:ascii="Arial" w:hAnsi="Arial"/>
          <w:sz w:val="20"/>
          <w:szCs w:val="20"/>
        </w:rPr>
        <w:t>10)  wskazuję/my numer konta, na które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zwróc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dium wniesione w formie pien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:  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nie zamierzam/my powierzać podwykonawcom żadnej części niniejszego zamówienia / następujące części                  niniejszego zamówienia zamierzam/my powierzyć podwykonawcom.</w:t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  nie należę/my do grupy kapitałowej w rozumieniu definicji zawartej w ustawie z dnia 16 lutego 2007 r. o ochronie konkurencji i konsumentów (Dz. U. Nr 50 poz. 331 z późn. zm.)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, gdy Wykonawca należy do grupy kapitałowej zgodnie ze wskazaną definicją, ma obowiązek skreślić powyższą treść informacji i zgodnie z art. 26 ust. 2d ustawy Prawo zamówień publicznych, złożyć wraz z ofertą listę podmiotów należących do tej samej grupy kapitałowej.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szCs w:val="20"/>
        </w:rPr>
        <w:t>4.</w:t>
      </w:r>
      <w:r>
        <w:rPr/>
        <w:t xml:space="preserve"> 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8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0" w:right="746" w:gutter="0" w:header="709" w:top="191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65" w:leader="none"/>
      </w:tabs>
      <w:rPr>
        <w:rFonts w:cs="Tahom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82550</wp:posOffset>
          </wp:positionV>
          <wp:extent cx="685800" cy="6667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8" r="-12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31750</wp:posOffset>
          </wp:positionV>
          <wp:extent cx="1143000" cy="751205"/>
          <wp:effectExtent l="0" t="0" r="0" b="0"/>
          <wp:wrapSquare wrapText="righ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42900</wp:posOffset>
          </wp:positionH>
          <wp:positionV relativeFrom="paragraph">
            <wp:posOffset>82550</wp:posOffset>
          </wp:positionV>
          <wp:extent cx="1028700" cy="695325"/>
          <wp:effectExtent l="0" t="0" r="0" b="0"/>
          <wp:wrapSquare wrapText="bothSides"/>
          <wp:docPr id="5" name="logo_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u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333399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160" w:leader="none"/>
        <w:tab w:val="left" w:pos="904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tab/>
      <w:tab/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eastAsia="Verdana" w:cs="Verdana" w:ascii="Verdana" w:hAnsi="Verdana"/>
        <w:b/>
        <w:color w:val="333399"/>
        <w:lang w:val="en-US" w:eastAsia="en-US"/>
      </w:rPr>
      <w:t xml:space="preserve">                                       </w:t>
    </w:r>
    <w:r>
      <w:rPr>
        <w:rFonts w:cs="Arial" w:ascii="Arial" w:hAnsi="Arial"/>
        <w:color w:val="000000"/>
        <w:sz w:val="18"/>
        <w:szCs w:val="18"/>
        <w:lang w:val="en-US" w:eastAsia="en-US"/>
      </w:rPr>
      <w:t xml:space="preserve">Operacja NR 00009-6921-UM0600044/14 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W RAMACH DZIAŁANIA "PODSTAWOWE USŁUGI DLA GOSPODARKI I LUDNOŚCI WIEJSKIEJ"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OBJĘTEGO PROW NA LATA 2007 -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14"/>
        </w:tabs>
        <w:ind w:left="284" w:hanging="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7394"/>
        </w:tabs>
        <w:ind w:left="2264" w:hanging="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007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" w:hanging="27"/>
      <w:jc w:val="both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S Reference Sans Serif" w:hAnsi="MS Reference Sans Serif" w:cs="MS Reference Sans Serif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sz w:val="22"/>
      <w:szCs w:val="24"/>
      <w:lang w:val="pl-PL" w:bidi="ar-SA"/>
    </w:rPr>
  </w:style>
  <w:style w:type="character" w:styleId="TekstwtabeliZnakZnak">
    <w:name w:val="tekst w tabeli Zna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ascii="Arial" w:hAnsi="Arial" w:cs="Arial"/>
      <w:b w:val="false"/>
      <w:bCs w:val="false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Domylnaczcionkaakapitu"/>
    <w:qFormat/>
    <w:rPr>
      <w:rFonts w:ascii="MS Reference Sans Serif" w:hAnsi="MS Reference Sans Serif" w:cs="MS Reference Sans Serif"/>
      <w:b/>
      <w:b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70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yl2">
    <w:name w:val="Sty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left" w:pos="709" w:leader="none"/>
        <w:tab w:val="left" w:pos="2381" w:leader="none"/>
      </w:tabs>
      <w:spacing w:lineRule="atLeast" w:line="300" w:before="100" w:after="120"/>
      <w:ind w:left="1077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2">
    <w:name w:val="N2"/>
    <w:basedOn w:val="Heading2"/>
    <w:qFormat/>
    <w:pPr>
      <w:numPr>
        <w:ilvl w:val="0"/>
        <w:numId w:val="4"/>
      </w:numPr>
      <w:tabs>
        <w:tab w:val="clear" w:pos="709"/>
        <w:tab w:val="left" w:pos="360" w:leader="none"/>
        <w:tab w:val="left" w:pos="426" w:leader="none"/>
      </w:tabs>
      <w:overflowPunct w:val="false"/>
      <w:autoSpaceDE w:val="false"/>
      <w:spacing w:lineRule="exact" w:line="280"/>
      <w:ind w:left="426" w:hanging="426"/>
      <w:jc w:val="both"/>
      <w:outlineLvl w:val="9"/>
    </w:pPr>
    <w:rPr>
      <w:rFonts w:ascii="Verdana" w:hAnsi="Verdana" w:cs="Tahoma"/>
      <w:b w:val="false"/>
      <w:sz w:val="18"/>
      <w:szCs w:val="18"/>
      <w:lang w:val="en-US" w:eastAsia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528"/>
    </w:pPr>
    <w:rPr>
      <w:rFonts w:ascii="MS Reference Sans Serif" w:hAnsi="MS Reference Sans Serif" w:cs="MS Reference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7:49:00Z</dcterms:created>
  <dc:creator>Marcin W</dc:creator>
  <dc:description/>
  <cp:keywords/>
  <dc:language>en-US</dc:language>
  <cp:lastModifiedBy>Marcin</cp:lastModifiedBy>
  <cp:lastPrinted>2013-02-06T09:24:00Z</cp:lastPrinted>
  <dcterms:modified xsi:type="dcterms:W3CDTF">2014-09-03T12:28:00Z</dcterms:modified>
  <cp:revision>9</cp:revision>
  <dc:subject/>
  <dc:title>Andrychów, dnia  09</dc:title>
</cp:coreProperties>
</file>